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г акта пр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959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29.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Прикључење на дистрибутивни систем електричне енергије, трафостаница 808 у Месној заједници Горње Јарушиц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808 у Месној заједници Горње Јарушиц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5.916,71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82 – Прикључење на дистрибутивни систем електричне енергије, трафостаница 808 у Месној заједници Горње Јарушиц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27, Функција 130, Економска класификација на четвртом нивоу 4249, извор 01 у износу 85.916,71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8W.1.0.0-373765-23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808 у Месној заједници Горње Јарушиц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808 у Месној заједници Горње Јарушиц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Прилог овог закључка садржи пројектни задатак за наведену јавну набавк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септембра 2023. године, захтев за преузимање обавеза (регистарски број 259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5.916,71 динара без ПДВ-а, односно 103.100,05 са ПДВ- ом (редни број у плану ЈН-82) који је одобрен и потврђен од стране Градске управе за финансије и јавне набавке, дана 27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 M-515/23 од 28.септемб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808 у Месној заједници Горње Јарушице, процењене вредности 85.916,71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W.1.0.0-373765-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3960" w:hanging="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7:38:00Z</cp:lastPrinted>
  <dcterms:modified xsi:type="dcterms:W3CDTF">2023-09-29T12:42:00Z</dcterms:modified>
  <cp:revision>123</cp:revision>
  <dc:subject/>
  <dc:title>ГРАД КРАГУЈЕВАЦ</dc:title>
</cp:coreProperties>
</file>